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sample Gopher server setup, running GoServ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package (GOSERV.ZIP) is available from most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can also be used as a World-Wide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1-123-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fred@your.address.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snail-mail address her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